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216"/>
        <w:gridCol w:w="1476"/>
        <w:gridCol w:w="1784"/>
        <w:gridCol w:w="1325"/>
      </w:tblGrid>
      <w:tr>
        <w:trPr>
          <w:trHeight w:val="972" w:hRule="atLeast"/>
        </w:trPr>
        <w:tc>
          <w:tcPr>
            <w:tcW w:w="96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eastAsia="uk-UA"/>
              </w:rPr>
              <w:t xml:space="preserve">Заборгованість із виплати заробітної пла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eastAsia="uk-UA"/>
              </w:rPr>
              <w:t>за видами економічної діяльності на 01 серпня 2025 року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vertAlign w:val="superscript"/>
                <w:lang w:eastAsia="uk-UA"/>
              </w:rPr>
              <w:t>1, 2</w:t>
            </w:r>
          </w:p>
        </w:tc>
      </w:tr>
      <w:tr>
        <w:trPr/>
        <w:tc>
          <w:tcPr>
            <w:tcW w:w="3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4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 xml:space="preserve">Заборгованість із виплати заробітної плати </w:t>
            </w:r>
          </w:p>
        </w:tc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Структура боргу, %</w:t>
            </w:r>
          </w:p>
        </w:tc>
      </w:tr>
      <w:tr>
        <w:trPr/>
        <w:tc>
          <w:tcPr>
            <w:tcW w:w="3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 xml:space="preserve">усього, </w:t>
              <w:br/>
              <w:t>тис.грн</w:t>
            </w:r>
          </w:p>
        </w:tc>
        <w:tc>
          <w:tcPr>
            <w:tcW w:w="3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у тому числі нарахованої за попередні роки</w:t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тис.грн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у % до загальної суми заборгованості</w:t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uk-UA"/>
              </w:rPr>
              <w:t xml:space="preserve">Усього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uk-UA"/>
              </w:rPr>
              <w:t>144678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uk-UA"/>
              </w:rPr>
              <w:t>121272,1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uk-UA"/>
              </w:rPr>
              <w:t>83,8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uk-UA"/>
              </w:rPr>
              <w:t>100,0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71954,3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59381,6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82,5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49,7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ромисловість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68350,1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58186,8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85,1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47,2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Добувна промисловість і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розроблення кар'єрів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ереробна промисловість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65837,1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55942,6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85,0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45,5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остачання електроенергії, газу,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ари та кондиційованого повітр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Водопостачання; каналізація,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оводження з відходами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2513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2244,2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89,3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1,7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Будівництво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645,5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0,4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Інформація та телекомунікації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Фінансова та страхова діяльність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перації з нерухомим майном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3703,7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3703,7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100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2,6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3703,7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3703,7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100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2,6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світ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24,4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/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Надання інших видів послуг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</w:tbl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 xml:space="preserve">Дані підготовлено за результатами державного статистичного спостереження "Стан виплати заробітної плати". </w:t>
        <w:br/>
        <w:t>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 xml:space="preserve">2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Крапки (…) – відомості відсутні.</w:t>
      </w:r>
    </w:p>
    <w:p>
      <w:pPr>
        <w:pStyle w:val="Normal"/>
        <w:spacing w:before="0" w:after="160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Тире (–) – явищ не було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2:18:00Z</dcterms:created>
  <dc:creator>User32</dc:creator>
  <dc:description/>
  <cp:keywords/>
  <dc:language>en-US</dc:language>
  <cp:lastModifiedBy>User32</cp:lastModifiedBy>
  <dcterms:modified xsi:type="dcterms:W3CDTF">2025-09-02T12:42:00Z</dcterms:modified>
  <cp:revision>5</cp:revision>
  <dc:subject/>
  <dc:title/>
</cp:coreProperties>
</file>